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58" w:leader="none"/>
        </w:tabs>
        <w:jc w:val="center"/>
        <w:rPr/>
      </w:pPr>
      <w:r>
        <w:rPr>
          <w:b/>
          <w:sz w:val="40"/>
          <w:szCs w:val="40"/>
          <w:u w:val="single"/>
        </w:rPr>
        <w:t xml:space="preserve">ТЕХНИЧЕСКА СПЕЦИФИКАЦИЯ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ЪМ ОБЩЕСТВЕНА ПОРЪЧКА С ПРЕДМЕТ:</w:t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оставка на дребно офис оборудване за нуждите на Община Габров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 второстепенни разпоредители с бюджет</w:t>
      </w:r>
      <w:r>
        <w:rPr>
          <w:b/>
          <w:sz w:val="28"/>
          <w:szCs w:val="28"/>
          <w:lang w:val="ru-RU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lang w:val="ru-RU"/>
        </w:rPr>
        <w:t xml:space="preserve">1.  </w:t>
      </w:r>
      <w:r>
        <w:rPr>
          <w:b/>
        </w:rPr>
        <w:t xml:space="preserve">    ОБЩА ИНФОРМАЦИЯ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.1   Данни за Възложителя </w:t>
      </w:r>
    </w:p>
    <w:p>
      <w:pPr>
        <w:pStyle w:val="Normal"/>
        <w:rPr/>
      </w:pPr>
      <w:r>
        <w:rPr/>
        <w:t>Таня Христова</w:t>
      </w:r>
    </w:p>
    <w:p>
      <w:pPr>
        <w:pStyle w:val="Normal"/>
        <w:rPr/>
      </w:pPr>
      <w:r>
        <w:rPr/>
        <w:t xml:space="preserve">Кмет на </w:t>
      </w:r>
      <w:r>
        <w:rPr>
          <w:lang w:val="ru-RU"/>
        </w:rPr>
        <w:t xml:space="preserve">Община Габров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. Възраждане 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аброво 5300 </w:t>
      </w:r>
    </w:p>
    <w:p>
      <w:pPr>
        <w:pStyle w:val="Normal"/>
        <w:rPr>
          <w:lang w:val="ru-RU"/>
        </w:rPr>
      </w:pPr>
      <w:r>
        <w:rPr>
          <w:lang w:val="ru-RU"/>
        </w:rPr>
        <w:t>България</w:t>
      </w:r>
    </w:p>
    <w:p>
      <w:pPr>
        <w:pStyle w:val="Normal"/>
        <w:rPr/>
      </w:pPr>
      <w:r>
        <w:rPr>
          <w:lang w:val="ru-RU"/>
        </w:rPr>
        <w:t xml:space="preserve">Тел.: </w:t>
      </w:r>
      <w:r>
        <w:rPr>
          <w:lang w:val="en-US"/>
        </w:rPr>
        <w:t xml:space="preserve"> </w:t>
      </w:r>
      <w:r>
        <w:rPr>
          <w:lang w:val="ru-RU"/>
        </w:rPr>
        <w:t>+359 66 80 49 39</w:t>
      </w:r>
    </w:p>
    <w:p>
      <w:pPr>
        <w:pStyle w:val="Normal"/>
        <w:rPr>
          <w:lang w:val="ru-RU"/>
        </w:rPr>
      </w:pPr>
      <w:r>
        <w:rPr>
          <w:lang w:val="ru-RU"/>
        </w:rPr>
        <w:t>Факс: +359 66 80 93 7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. ЦЕЛ И ПРЕДМЕТ НА ПОРЪЧКАТА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2.1.</w:t>
      </w:r>
      <w:r>
        <w:rPr>
          <w:lang w:val="ru-RU"/>
        </w:rPr>
        <w:t xml:space="preserve">  Цел на поръчката - целта на поръчката е да се постигне </w:t>
      </w:r>
      <w:r>
        <w:rPr/>
        <w:t xml:space="preserve">качествена и ориентирана към гражданите работа на Община Габрово, чрез доставка на дребно офис оборудване. 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>2.2.</w:t>
      </w:r>
      <w:r>
        <w:rPr>
          <w:lang w:val="ru-RU"/>
        </w:rPr>
        <w:t xml:space="preserve">  Предмет на поръчката – Изпълнителят следва да извършва периодични доставки </w:t>
      </w:r>
      <w:r>
        <w:rPr/>
        <w:t xml:space="preserve">по предварителни заявки </w:t>
      </w:r>
      <w:r>
        <w:rPr>
          <w:lang w:val="ru-RU"/>
        </w:rPr>
        <w:t xml:space="preserve">на дребно офис оборудване, включващо следните артикул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382"/>
        <w:gridCol w:w="936"/>
        <w:gridCol w:w="999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7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й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43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А4 бяла 80 г/м2 -500 л в пак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А4 рецикл. 80 г/м2 – 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А5 бяла 80 г/м2 – 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цветна А4 асорти – 1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конечна принтерна хартия 240/11/2 – 10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с А4 92 г/м2 – 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А3 80 г/м2 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за цветно копиране А4 90 г/м2 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тия за цветно копиране А4  100 г/м2 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„                   „                  „       </w:t>
            </w:r>
            <w:r>
              <w:rPr/>
              <w:t>А4 160 г/м2 25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„                    „                          </w:t>
            </w:r>
            <w:r>
              <w:rPr/>
              <w:t>А4 250 г/м2 125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„                     „                          </w:t>
            </w:r>
            <w:r>
              <w:rPr/>
              <w:t>А3 100 г/м2  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„                       „                         </w:t>
            </w:r>
            <w:r>
              <w:rPr/>
              <w:t>А3 160 г/м2  25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цветна пастел А4 80 г/м2 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„                     „         </w:t>
            </w:r>
            <w:r>
              <w:rPr/>
              <w:t>наситена А4 80 г/м2 5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„                     „            </w:t>
            </w:r>
            <w:r>
              <w:rPr/>
              <w:t xml:space="preserve">пастел А3 80 г/м2 100 л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„                     „         </w:t>
            </w:r>
            <w:r>
              <w:rPr/>
              <w:t>наситена А3 80 г/м2 1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цветна пастел А4 160 г/м2  5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опирна цветна наситена А4 160 г/м2 5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с ролка 90/95 г/м2 1.10/10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с А3 90/95 г/м2 25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тия карирана А4 вестникарска 250 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диго А4 50 л               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сова ролка термо 79 мм ф8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ова ролка термо 57 мм ф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че бяло 9х9 см – 6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че лепящо 4 цвята 75/75 4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ски за маркиране ярки цветове ПВ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и за маркиране стрел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икети лепящиА 4 разл.видове 2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икети лепящи цветни А4 2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ка с твърди корици А4 1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ка с твърди корици А4 2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ка 21/35 200л тв.кориц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ка малък формат тв.корици 10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ка малък формат меки корици 4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ка малък формат меки корици 2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бучник А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бучник А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кове бели С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кове бели С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кове бели С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„        </w:t>
            </w:r>
            <w:r>
              <w:rPr/>
              <w:t xml:space="preserve">кафяви С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„         </w:t>
            </w:r>
            <w:r>
              <w:rPr/>
              <w:t xml:space="preserve">кафяви С5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„         </w:t>
            </w:r>
            <w:r>
              <w:rPr/>
              <w:t xml:space="preserve">кафяви  С 4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лик джоб В4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к джоб  Е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к джоб 450х 3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кал различни цветов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2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калка с шну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ълнител обикновен тънъ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ълнител дебе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онче за писал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 химикал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 ролер 0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 ролер 0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ънкописец 0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ънкописец 0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маркер разл.цветов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8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р перманентен 0.4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р перманентен   1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ркер перманентен  3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мастери 6 ц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мастери 12 ц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ив автоматичен 0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ив автомат. 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ти мини 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ти мини 0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ив с гу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8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илка за моли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ктор на водна осно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ктор лен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ктор химикал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50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иния 30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мащаб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ъгълни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ьор 8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ьор 5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2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ьор 3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ПВЦ с машин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за картоте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картонена с машин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Дел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с ластик картонена А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с ластик ПВЦ А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об А4  10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пборд без капа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пборд с капа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нта за докумен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итник ПВ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и ПВЦ 5 цвя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и ПВЦ 10 ц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и ПВЦ 12 ц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ка хоризонталн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вертикал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айзер за бюр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за хартиено кубч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жнител за пръ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че ПВ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форатор 16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форатор 25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форатор 7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бод машинка 1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бод машинка 20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бод машинка с дълго рамо 25 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телб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мери 28 мм х 10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7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мери 50 мм 10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ърчета 4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чета 2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чета за телбод 24/6 мм х 100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чета за телбод № 10 х 100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ило сухо 20 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ило универсално 45 м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ило моментно  3 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 макетен малъ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 макетен голя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лепяща 50 мм/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лепяща 19/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ца офисна 15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ца офисна 20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ца офисна 25 с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стичета 0.500 к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ъска коркова 40х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ъска коркова 60х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ипчарт70х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ио за ламиниране А3 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ио за ламиниране А4 2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ио за ламиниране А5 25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ио за ламиниране А6  5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рици за подвързване ПВЦ непрозрачни А4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ци за подв.непрозрачни А5 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ци за подв.прозрачни ПВЦ А4 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ци за подвързване прозр. А5 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а за подвързване 8 мм А4 2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а за подв. 12 мм А4 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а за подв.16 мм А4 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а зо подв. 22 мм А4 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ала за подв. 32 ммА4 10 б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адж панел вертикале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ъзка за бад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тор автоматичен метален 6 цифр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ило тампонно 25 м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.калкулатор 8 раз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. калкулатор 10 раз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. калкулатор 12 раз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ия ПВЦ за С</w:t>
            </w:r>
            <w:r>
              <w:rPr>
                <w:lang w:val="en-US"/>
              </w:rPr>
              <w:t>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отина за А4 20 л висок кл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инатор А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ерии 2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ерии 3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V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е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ка за компютър оптич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нта за принтер </w:t>
            </w:r>
            <w:r>
              <w:rPr>
                <w:lang w:val="en-US"/>
              </w:rPr>
              <w:t xml:space="preserve"> Epson LQ 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нта за принтер </w:t>
            </w:r>
            <w:r>
              <w:rPr>
                <w:lang w:val="en-US"/>
              </w:rPr>
              <w:t>Panasonik KX-P</w:t>
            </w:r>
            <w:r>
              <w:rPr/>
              <w:t>16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 за миш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нцови блокч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FF00"/>
                <w:lang w:val="en-US"/>
              </w:rPr>
            </w:pPr>
            <w:r>
              <w:rPr>
                <w:color w:val="00FF00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че за рисуване</w:t>
            </w:r>
            <w:r>
              <w:rPr>
                <w:lang w:val="en-US"/>
              </w:rPr>
              <w:t xml:space="preserve"> </w:t>
            </w:r>
            <w:r>
              <w:rPr/>
              <w:t>А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FF00"/>
                <w:lang w:val="en-US"/>
              </w:rPr>
            </w:pPr>
            <w:r>
              <w:rPr>
                <w:color w:val="00FF00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и моливи за рисуване</w:t>
            </w:r>
            <w:r>
              <w:rPr>
                <w:lang w:val="en-US"/>
              </w:rPr>
              <w:t xml:space="preserve"> 12 </w:t>
            </w:r>
            <w:r>
              <w:rPr/>
              <w:t>цвя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FF00"/>
                <w:lang w:val="en-US"/>
              </w:rPr>
            </w:pPr>
            <w:r>
              <w:rPr>
                <w:color w:val="00FF00"/>
                <w:lang w:val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ки за оцветяване за деца от</w:t>
            </w:r>
            <w:r>
              <w:rPr>
                <w:lang w:val="en-US"/>
              </w:rPr>
              <w:t xml:space="preserve"> </w:t>
            </w:r>
            <w:r>
              <w:rPr/>
              <w:t>0 до 3 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>
          <w:lang w:eastAsia="fr-FR"/>
        </w:rPr>
      </w:pPr>
      <w:r>
        <w:rPr>
          <w:lang w:eastAsia="fr-FR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FF00FF"/>
        </w:rPr>
        <w:tab/>
      </w:r>
      <w:r>
        <w:rPr>
          <w:b/>
        </w:rPr>
        <w:t>В техническото си предложение участникът следва да посочи за всеки един от артикулите, включени в списъка, марка и/ или производител.</w:t>
      </w:r>
    </w:p>
    <w:p>
      <w:pPr>
        <w:pStyle w:val="Normal"/>
        <w:tabs>
          <w:tab w:val="left" w:pos="709" w:leader="none"/>
        </w:tabs>
        <w:jc w:val="both"/>
        <w:rPr>
          <w:color w:val="FF00FF"/>
        </w:rPr>
      </w:pPr>
      <w:r>
        <w:rPr>
          <w:color w:val="FF00FF"/>
        </w:rPr>
        <w:tab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lang w:val="ru-RU"/>
        </w:rPr>
        <w:t>3.    СРОК, НАЧИН И МЯСТО НА ИЗВЪРШВАНЕ НА ПЕРИОДИЧНИТЕ ДОСТАВКИ</w:t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/>
        <w:t>Изпълнителят се задължава да извършва доставка до съответния обект (съгласно приложения списък към настоящата спецификация), посочен в писмената заявка на определени от Възложителя лица, като изпълнението на доставката е в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сяка доставка трябва да бъде придружена с първичен документ за доставка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  <w:bCs/>
          <w:lang w:val="ru-RU"/>
        </w:rPr>
        <w:t>4.    ПЛАЩАНИЯ</w:t>
      </w:r>
    </w:p>
    <w:p>
      <w:pPr>
        <w:pStyle w:val="Normal"/>
        <w:shd w:fill="FFFFFF" w:val="clear"/>
        <w:tabs>
          <w:tab w:val="clear" w:pos="709"/>
          <w:tab w:val="left" w:pos="-4820" w:leader="none"/>
        </w:tabs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За извършените доставки за изтеклия календарен месец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здава 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включени в Приложението към настоящата спецификация</w:t>
      </w:r>
      <w:r>
        <w:rPr>
          <w:lang w:val="ru-RU"/>
        </w:rPr>
        <w:t xml:space="preserve"> оригинални данъчни фактури до </w:t>
      </w:r>
      <w:r>
        <w:rPr/>
        <w:t>3</w:t>
      </w:r>
      <w:r>
        <w:rPr>
          <w:vertAlign w:val="superscript"/>
        </w:rPr>
        <w:t>-то</w:t>
      </w:r>
      <w:r>
        <w:rPr/>
        <w:t xml:space="preserve"> число на месеца, следващ отчет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-4820" w:leader="none"/>
        </w:tabs>
        <w:jc w:val="both"/>
        <w:rPr>
          <w:bCs/>
          <w:lang w:val="ru-RU"/>
        </w:rPr>
      </w:pPr>
      <w:r>
        <w:rPr>
          <w:lang w:val="en-US"/>
        </w:rPr>
        <w:tab/>
      </w:r>
      <w:r>
        <w:rPr>
          <w:lang w:val="ru-RU"/>
        </w:rPr>
        <w:t>С</w:t>
      </w:r>
      <w:r>
        <w:rPr/>
        <w:t xml:space="preserve">тойността на издадените фактури,  се заплаща чрез  превод на дължимите суми по посочена от  </w:t>
      </w:r>
      <w:r>
        <w:rPr>
          <w:b/>
        </w:rPr>
        <w:t xml:space="preserve">изпънителя </w:t>
      </w:r>
      <w:r>
        <w:rPr/>
        <w:t xml:space="preserve"> банкова сметка,  в срок до 30 дни след представянето на фактурите. </w:t>
      </w:r>
    </w:p>
    <w:p>
      <w:pPr>
        <w:pStyle w:val="Normal"/>
        <w:ind w:firstLine="708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: </w:t>
      </w:r>
      <w:r>
        <w:rPr/>
        <w:t xml:space="preserve">Списък на </w:t>
      </w:r>
      <w:r>
        <w:rPr>
          <w:bCs/>
        </w:rPr>
        <w:t xml:space="preserve">бюджетните структури на Община Габрово, </w:t>
      </w:r>
      <w:r>
        <w:rPr/>
        <w:t>до които се извършва доставка на дребно офис оборудв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Cs w:val="28"/>
        </w:rPr>
        <w:t>ПРИЛОЖЕНИЕ</w:t>
      </w:r>
    </w:p>
    <w:p>
      <w:pPr>
        <w:pStyle w:val="Heading"/>
        <w:rPr>
          <w:b w:val="false"/>
          <w:b w:val="false"/>
          <w:sz w:val="24"/>
        </w:rPr>
      </w:pPr>
      <w:r>
        <w:rPr>
          <w:sz w:val="24"/>
        </w:rPr>
        <w:t>С П И С Ъ 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бюджетните структури на Община Габрово, </w:t>
      </w:r>
      <w:r>
        <w:rPr/>
        <w:t>до които се извършва доставка на дребно офис оборудва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30"/>
        <w:gridCol w:w="2735"/>
        <w:gridCol w:w="1881"/>
        <w:gridCol w:w="181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ПОРЕДИТЕ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е за контакт</w:t>
            </w:r>
          </w:p>
        </w:tc>
      </w:tr>
      <w:tr>
        <w:trPr>
          <w:trHeight w:val="2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на Габров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21563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митрия Бороджиева,  тел. 066 81835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 - Култур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ка Новакова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л. 066 81838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 ясл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ня Върбанова,  тел. 066 81836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нски спортни имо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Орловска” 1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6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ица Бакърджиев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066 8077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ения за социални услуг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„Ивайло” 13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имира Цветанова,  тел. 066 806022</w:t>
            </w:r>
          </w:p>
        </w:tc>
      </w:tr>
      <w:tr>
        <w:trPr>
          <w:trHeight w:val="6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 за възрастни хора с уврежда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Митко Палаузов” 19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на Станев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066 80150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 „Гробищни паркове”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Зелена ливада” 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0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ър Дичовски,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066 80082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Благоустрояване”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бул. „Трети март” 5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Хилда Цвъркалева,  тел. 066 80017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8" w:right="753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000000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Bookman Old Style" w:hAnsi="Bookman Old Style" w:eastAsia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Bookman Old Style" w:hAnsi="Bookman Old Style" w:eastAsia="Times New Roman" w:cs="Times New Roman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bCs/>
      <w:sz w:val="3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5:00Z</dcterms:created>
  <dc:creator>TANYA</dc:creator>
  <dc:description/>
  <cp:keywords/>
  <dc:language>en-US</dc:language>
  <cp:lastModifiedBy>y.zdravkova</cp:lastModifiedBy>
  <cp:lastPrinted>2008-06-05T20:24:00Z</cp:lastPrinted>
  <dcterms:modified xsi:type="dcterms:W3CDTF">2014-08-26T10:26:00Z</dcterms:modified>
  <cp:revision>82</cp:revision>
  <dc:subject/>
  <dc:title>ТЕХНИЧЕСКИ  СПЕЦИФИКАЦИИ </dc:title>
</cp:coreProperties>
</file>